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so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4"/>
        <w:gridCol w:w="2790"/>
        <w:gridCol w:w="189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red Results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evant Minnesota or Nat’l Content Standard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cial studies programs should include experiences that provide for the study of people, places, and environme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e want the students to be able to understand what routes were available to them and how they vari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Evidence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your students to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e want the students to know how long each route would take, where they started, and what parts of the U.S they cove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students to be able to </w:t>
            </w:r>
            <w:r>
              <w:rPr>
                <w:b/>
                <w:u w:val="single"/>
              </w:rPr>
              <w:t>do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e want the students to be able to critically think about and come up with their route they may have taken if they were in that time peri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Group Accountability  (For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whether your class has met your learning objectiv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acher check in’s with each group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Answering any questions they may ha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vidual Accountability  (Sum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if individuals have acquired the knowledge/skills you expected them to lear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We will ask them questions along the way</w:t>
            </w:r>
          </w:p>
          <w:p>
            <w:pPr>
              <w:pStyle w:val="Normal"/>
              <w:rPr/>
            </w:pPr>
            <w:r>
              <w:rPr/>
              <w:t>Group presentation of their projec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Plan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key vocabulary/language will students need to know to meet the learning objectiv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regon Trail and Overland Tr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teach this key vocabulary to enable students to meet the learning objectiv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lass discussion and lecture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the Essential/Guiding Question(s) for this Lesson? (It should correlate to your learning objective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hich route would you take to reach the gol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will you differentiate for all the learners (ELL, Sp. Ed., poverty, gifted, etc.) in your clas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Options: questions, stems, sentence frames, strategies, et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reak down the lesson or material we covered even further.  Interact with them more than the other students to make sure they are following along and understand the objectives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rials/Resources Required:  </w:t>
            </w:r>
            <w:r>
              <w:rPr/>
              <w:t>Pen/pencil, notebook pap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OF ACTIVITI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/Strategy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What will you do? What do you expect students to do? Include set induction and closing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tment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/Hook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resher of last class period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view of the Trails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break up for Trail Activity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presentations and class discussion of projects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 Candidate:</w:t>
      <w:tab/>
      <w:tab/>
      <w:t xml:space="preserve">Course/Grade Level:  </w:t>
    </w:r>
  </w:p>
  <w:p>
    <w:pPr>
      <w:pStyle w:val="Header"/>
      <w:rPr/>
    </w:pPr>
    <w:r>
      <w:rPr/>
      <w:t>Date/Time: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outline w:val="false"/>
      <w:sz w:val="36"/>
      <w:szCs w:val="3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outline w:val="false"/>
      <w:sz w:val="36"/>
      <w:szCs w:val="3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z w:val="36"/>
      <w:szCs w:val="3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outline w:val="false"/>
      <w:sz w:val="36"/>
      <w:szCs w:val="3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z w:val="36"/>
      <w:szCs w:val="3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outline w:val="false"/>
      <w:sz w:val="36"/>
      <w:szCs w:val="3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6:00Z</dcterms:created>
  <dc:creator>Paul Guerrero</dc:creator>
  <dc:description/>
  <dc:language>en-US</dc:language>
  <cp:lastModifiedBy>Windows User</cp:lastModifiedBy>
  <cp:lastPrinted>2010-08-09T14:07:00Z</cp:lastPrinted>
  <dcterms:modified xsi:type="dcterms:W3CDTF">2011-10-17T14:26:00Z</dcterms:modified>
  <cp:revision>2</cp:revision>
  <dc:subject/>
  <dc:title>Lesson Template</dc:title>
</cp:coreProperties>
</file>